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LOBAL ISSUES DA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R SCHEDUL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636"/>
        <w:gridCol w:w="2865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SS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OCATI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IME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kshop 1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kshop 2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kshop 3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unch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sentation 1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sentation 2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esentation 3</w:t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2:52:00Z</dcterms:created>
  <dc:creator>sas</dc:creator>
  <dc:description/>
  <cp:keywords/>
  <dc:language>en-US</dc:language>
  <cp:lastModifiedBy>sas</cp:lastModifiedBy>
  <dcterms:modified xsi:type="dcterms:W3CDTF">2008-05-06T14:43:00Z</dcterms:modified>
  <cp:revision>4</cp:revision>
  <dc:subject/>
  <dc:title>TUESDAY’S SCHEDULE</dc:title>
</cp:coreProperties>
</file>